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89-4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február 23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Végh Zoltán és Molnár Csilla hévízi lakosok kérelme a 070/2. hrsz-ú ingatlanból területrész megvásárl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Hévíz (külterület) 069/2. hrsz-ú „telephely” megnevezésű ingatlan tulajdonosai, Végh Zoltán és Molnár Csilla hévízi lakosok fordultak Hévíz Város Önkormányzathoz azzal a kéréssel, hogy az ingatlanukkal szomszédos 070/2. hrsz-ú önkormányzati tulajdonban lévő ingatlanból a saját ingatlanukkal szomszédos, 803 m² nagyságú területrészt szeretnék megvásárolni a tulajdonukban lévő terület határvonalának folytatásával, a saját ingatlanuk bővítése céljából (Tervezetet lásd. 1. számú melléklet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égh Zoltán és Molnár Csilla kérelme az Önkormányzat kizárólagos tulajdonát képező 070/2. hrsz-ú, 16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szennyvíztisztító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korlátozottan forgalomképes (törvény alapján) vagyonát képezi. Ennek megfelelően – amennyiben a Képviselő-testület a nevezett területrész értékesítése mellet dönt – szükséges lesz az eladással érintett ingatlanrész forgalomképes vagyonná nyilvánítására. Az adásvétel tárgyát képező ingatlanrész pontos nagyságára vonatkozóan a telekalakításra vonatkozó vázrajz elkészítése után lehet nyilatkozni, ez az előzetes felmérések szerint 803 m²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ingatlanrész értékesítéséhez szükséges a Dunántúli Regionális Vízmű Zrt. hozzájárulása is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víziközmű-szolgáltatásról </w:t>
      </w:r>
      <w:r>
        <w:rPr>
          <w:rFonts w:cs="Arial" w:ascii="Arial" w:hAnsi="Arial"/>
          <w:b/>
          <w:bCs/>
        </w:rPr>
        <w:t>szóló 2011. évi CCIX. törvén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2. § bekezdés 20. b) pontja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i/>
          <w:iCs/>
        </w:rPr>
        <w:t xml:space="preserve">víziközmű: </w:t>
      </w:r>
      <w:r>
        <w:rPr>
          <w:rFonts w:cs="Arial" w:ascii="Arial" w:hAnsi="Arial"/>
        </w:rPr>
        <w:t>olyan közcélú vízilétesítmény, amely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közműves szennyvízelvezetés során (egyesített rendszer esetén a csapadékvíz-elvezetést is ideértve) a szennyvíz felhasználási helyekről történő összegyűjtését, elvezetését, tisztítását, a keletkező szennyvíziszap kezelését és a tisztított szennyvíz hasznosítását, elhelyezését szolgálj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6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víziközmű kizárólag az állam vagy települési önkormányzat tulajdonában állh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5/F. §</w:t>
      </w:r>
      <w:r>
        <w:rPr>
          <w:rFonts w:cs="Arial" w:ascii="Arial" w:hAnsi="Arial"/>
        </w:rPr>
        <w:t xml:space="preserve"> (1) Az ellátásért felelős közfeladatként megteremti a víziközmű-szolgáltatás infrastrukturális előfeltételeit és az ellátási területen gondoskodik arról, hogy a felhasználók a víziközmű-szolgáltatást az igényelt mennyiségben, minőségben és szolgáltatási színvonalon igénybe vehessé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(3) A felhasználók víziközmű-szolgáltatással való ellátása körében </w:t>
      </w:r>
      <w:r>
        <w:rPr>
          <w:rFonts w:cs="Arial" w:ascii="Arial" w:hAnsi="Arial"/>
          <w:b/>
        </w:rPr>
        <w:t>az ellátásért felelős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b/>
        </w:rPr>
        <w:t>kiválasztja a víziközmű üzemeltetését ellátó víziközmű-szolgáltatót, és a víziközmű vagyon üzemeltetésére üzemeltetési jogviszonyt létesít</w:t>
      </w:r>
      <w:r>
        <w:rPr>
          <w:rFonts w:cs="Arial" w:ascii="Arial" w:hAnsi="Arial"/>
        </w:rPr>
        <w:t>,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víziközmű-szolgáltató útján gondoskodik a közműves ivóvízigények kielégítéséről, a szennyvíz törzshálózatba bocsátott szennyvizek elvezetéséről, tisztításáról és környezetvédelmi követelmények szerinti elhelyezéséről,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figyelemmel kíséri a víziközmű-szolgáltató üzemeltetési szerződésből és jogszabályból fakadó víziközmű-üzemeltetési tevékenységét és az e célra rendelt pénzeszközök felhasználásá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</w:rPr>
        <w:t>(4) Az (1)-(3) bekezdésben meghatározott feladatokat a közigazgatási területén lévő felhasználási helyekre és az azokat közvetlenül ellátó víziközműre nézve az (5) bekezdésben foglalt eltéréssel a települési önkormányzat, a fővárosban a fővárosi önkormányzat (a továbbiakban együttesen: települési önkormányzat) lát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rendelkezéseknek megfelelően az Önkormányzati tulajdonban található víziközmű létesítmények üzemeltetője a Dunántúli Regionális Vízmű Zrt. Ennek megfelelően a telekalakítási eljárás lefolytatásához </w:t>
      </w:r>
      <w:r>
        <w:rPr>
          <w:rFonts w:cs="Arial" w:ascii="Arial" w:hAnsi="Arial"/>
          <w:b/>
        </w:rPr>
        <w:t>szükség van a DRV Zrt. hozzájárulásár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vagyongazdálkodásról szóló 22/2014.(IV.29.) számú rendeletének 17. § (4) bekezdése szerint ez az összeg 20 millió forint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4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önkormányzati ingatlan értékesítése előtt – tehát - ingatlanforgalmi értékbecslés elkészítésére lesz szükséges. Az értékbecslés költsége kb. 25.000.- Fori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rület rendezésének terve a Városi Főépítéssze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Végh Zoltán és Molnár Csilla hévízi lakosok területvásárlási kérelmét támogatja, a tulajdonában lévő Hévíz 070/2. hrsz-ú ingatlan területéből a kért terület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és a DRV Zrt. hozzájáruló nyilatkozatának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ke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máj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b/>
          <w:sz w:val="24"/>
          <w:szCs w:val="24"/>
        </w:rPr>
        <w:t>Mellékletek</w:t>
        <w:tab/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1. számú melléklet</w:t>
      </w: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276975" cy="859599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6"/>
      <w:headerReference w:type="first" r:id="rId17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image" Target="media/image3.jpeg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54:00Z</dcterms:created>
  <dc:creator>T-Cont Kft</dc:creator>
  <dc:description/>
  <cp:keywords/>
  <dc:language>en-US</dc:language>
  <cp:lastModifiedBy>Lajkó Erzsébet Márta</cp:lastModifiedBy>
  <cp:lastPrinted>2017-01-27T10:00:00Z</cp:lastPrinted>
  <dcterms:modified xsi:type="dcterms:W3CDTF">2017-02-17T07:49:00Z</dcterms:modified>
  <cp:revision>15</cp:revision>
  <dc:subject/>
  <dc:title>Iktatószám: PMK/144/2011</dc:title>
</cp:coreProperties>
</file>